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Нет'#9'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Закуп. стоимость осн. профилей'#9'1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Закуп. стоимость доп. профилей'#9'1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Закуп. стоимость заполнения'#9'1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Закуп. стоимость фурнитуры'#9'1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Закуп. стоимость расходных материалов'#9'1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Закуп. стоимость монтажных материалов'#9'15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Закуп. стоимость подоконников'#9'16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Закуп. стоимость отливов'#9'17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Закуп. стоимость нащельников'#9'200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Закуп. стоимость москитных сеток'#9'18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Закуп. стоимость роллет'#9'19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Закуп. стоимость жалюзей'#9'2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Закуп. стоимость откосов'#9'200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Закуп. стоимость прочих аксессуаров'#9'200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Таможенная пошлина c осн. профилей'#9'2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Таможенная пошлина c доп. профилей'#9'2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Таможенная пошлина c заполнения'#9'2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Таможенная пошлина c фурнитуры'#9'2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Таможенная пошлина c расходных материалов'#9'25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Таможенная пошлина c монтажных материалов'#9'26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Таможенная пошлина c подоконников'#9'27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Таможенная пошлина c отливов'#9'28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Таможенная пошлина c нащельников'#9'201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Таможенная пошлина c москитных сеток'#9'29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Таможенная пошлина c роллет'#9'3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Таможенная пошлина c жалюзей'#9'3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Таможенная пошлина c откосов'#9'201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Таможенная пошлина c прочих аксессуаров'#9'201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НДС на таможне с осн. профилей'#9'3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НДС на таможне с доп. профилей'#9'3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НДС на таможне с заполнения'#9'3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НДС на таможне с фурнитуры'#9'35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НДС на таможне с расходных материалов'#9'36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НДС на таможне с монтажных материалов'#9'37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НДС на таможне с подоконников'#9'38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НДС на таможне с отливов'#9'39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НДС на таможне с нащельников'#9'202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НДС на таможне с москитных сеток'#9'4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НДС на таможне с роллет'#9'4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НДС на таможне с жалюзей'#9'4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НДС на таможне с откосов'#9'202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НДС на таможне с прочих аксессуаров'#9'202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Cтоимость осн. профилей'#9'4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Cтоимость доп. профилей'#9'4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Cтоимость заполнения'#9'45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Cтоимость фурнитуры'#9'46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Cтоимость расходных материалов'#9'47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Cтоимость монтажных материалов'#9'48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Cтоимость подоконников'#9'49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Cтоимость отливов'#9'5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Cтоимость нащельников'#9'203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Cтоимость москитных сеток'#9'5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Cтоимость роллет'#9'5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Cтоимость жалюзей'#9'5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Cтоимость откосов'#9'203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Cтоимость прочих аксессуаров'#9'203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Общая стоимость основных материалов'#9'99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рибыль на изделия, %'#9'6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рибыль на стеклопакеты, %'#9'68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рибыль на фурнитуру, %'#9'69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рибыль на доп. материалы, %'#9'6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рибыль на монт. материалы, %'#9'6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рибыль на подоконники, %'#9'6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рибыль на отливы, %'#9'6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рибыль на нащельники, %'#9'204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рибыль на моск. сетки, %'#9'65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рибыль на роллеты, %'#9'66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рибыль на жалюзи, %'#9'67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рибыль на откосы, %'#9'204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рибыль на прочие аксессуары, %'#9'204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Фикс.стоимость изделий'#9'8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Фикс.стоимость доп.профилей'#9'8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Фикс.стоимость монт.мат-лов'#9'8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Фикс.стоимость подоконников'#9'8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Фикс.стоимость отливов'#9'8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Фикс.стоимость нащельников'#9'205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Фикс.стоимость моск.сеток'#9'85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Фикс.стоимость роллет'#9'86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Фикс.стоимость жалюзей'#9'87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Фикс.стоимость откосов'#9'205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Фикс.стоимость прочих аксессуаров'#9'205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Накладные расходы, %'#9'97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НДС, %'#9'98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рам'#9'10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ворок'#9'10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оконных створок'#9'19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дверных створок'#9'19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импостов в раме'#9'10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импостов в створке'#9'10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штульпов'#9'105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фальш-переплетов'#9'106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комплектов фурнитуры'#9'107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глухих разделов в раме'#9'109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фальш-разделов'#9'11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плетей профиля'#9'11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плетей арматуры'#9'11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Общая длина арматуры'#9'11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арок в раме'#9'115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арок в створке'#9'116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Общее кол-во арок'#9'117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Общая длина арок'#9'118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д. углов в раме'#9'119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д. углов в створке'#9'12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Общее кол-во стд. углов'#9'12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 стд. углов в раме'#9'12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 стд. углов в створке'#9'12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Общее кол-во не стд. углов'#9'12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д. импостов в раме'#9'125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д. импостов в створке'#9'126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д. штульпов'#9'127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д. фальш-переплетов'#9'128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Общее кол-во стд. импостов'#9'129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 стд. импостов в раме'#9'13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 стд. импостов в створке'#9'13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 стд. штульпов'#9'13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 стд. фальш-переплетов'#9'13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Общее кол-во не стд. импостов'#9'13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Общая длина резинки'#9'135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Общее кол-во дренажных заглушек'#9'136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ериметр изделия'#9'137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изделия'#9'138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вязанных узлов импостов'#9'15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вязанных узлов шпроссов'#9'15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варных углов в раме'#9'15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варных углов в створке'#9'15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углов в раме, соед-мых ч/з угл. соединители'#9'15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углов в створке, соед-мых ч/з угл. соединители'#9'155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отрезных плетей рамы без учета порога'#9'156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отрезных плетей створки без учета порога'#9'157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отрезных плетей штапика'#9'158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отрезных плетей адаптера для штапика'#9'159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отрезных плетей армирования в раме'#9'16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отрезных плетей армирования в створке'#9'16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отрезных плетей армирования в импосте'#9'16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отрезных плетей армирования в штульпе'#9'16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отрезных плетей подставочного профиля'#9'16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отрезных плетей порога'#9'165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отрезных плетей отлива на створку'#9'166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ворок с комплектом дверного замка'#9'167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ворок с комплектом дверных петель'#9'19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отрезных плетей доп. профиля'#9'168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отрезных плетей армирования к доп. профилям'#9'169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анд.сварных углов в раме'#9'17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анд.сварных углов в створке'#9'17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анд.отрезных плетей рамы без учета порога'#9'17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анд.отрезных плетей створки без учета порога'#9'17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анд.отрезных плетей штапика'#9'17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анд.отрезных плетей адаптера для штапика'#9'175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анд.плетей порога'#9'176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анд.отрезных плетей доп. профиля'#9'177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станд.сварных углов в раме'#9'178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станд.сварных углов в створке'#9'179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станд.плетей рамы без учета порога'#9'18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станд.плетей створки без учета порога'#9'18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станд.плетей штапика'#9'18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станд.плетей адаптера для штапика'#9'18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станд.плетей порога'#9'18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станд.отрезных плетей дополнительного профиля'#9'185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анд. рам (4 угла 90 градусов)'#9'186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анд. створок (4 угла 90 градусов)'#9'187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андартных комплектов ф-ры (4 угла 90 градусов)'#9'188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станд. рам'#9'189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станд. створок'#9'19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станд. комплектов ф-ры'#9'19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заполнений'#9'108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еклопакетов '#9'14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еклопакетов со шпроссами'#9'14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эндвич-панелей '#9'14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одинарных стекол'#9'14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однокамерных стеклопакетов'#9'21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двухкамерных стеклопакетов'#9'21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трехкамерных стеклопакетов'#9'21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д. заполнений '#9'219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д. стеклопакетов'#9'22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д. сэндвич-панелей'#9'22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д. одинарных стекол '#9'22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д. однокамерных стеклопакетов '#9'22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д. двухкамерных стеклопакетов '#9'22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д. трехкамерных стеклопакетов '#9'225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 стд. заполнений'#9'226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 стд. стеклопакетов '#9'217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стд. сэндвич-панелей'#9'227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стд. одинарных стекол '#9'228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стд. однокамерных стеклопакетов '#9'229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стд. двухкамерных стеклопакетов '#9'23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стд. трехкамерных стеклопакетов '#9'23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арочных заполнений'#9'23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арочных стеклопакетов'#9'23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арочных сэндвич-панелей '#9'23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арочных одинарных стекол'#9'235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арочных однокамерных стеклопакетов'#9'236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арочных двухкамерных стеклопакетов'#9'237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арочных трехкамерных стеклопакетов'#9'238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ериметр заполнений'#9'20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ериметр стеклопакетов '#9'239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ериметр сэндвич-панелей '#9'24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ериметр одинарных стекол'#9'24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ериметр однокамерных стеклопакетов'#9'24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ериметр двухкамерных стеклопакетов'#9'24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ериметр трехкамерных стеклопакетов'#9'24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заполнений'#9'20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стеклопакетов '#9'245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сэндвич-панелей'#9'246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одинарных стекол '#9'247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однокамерных стеклопакетов '#9'21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двухкамерных стеклопакетов '#9'215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трехкамерных стеклопакетов '#9'216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стд. заполнений'#9'248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стд. стеклопакетов '#9'249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стд. сэндвич-панелей '#9'25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стд. одинарных стекол'#9'25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стд. однокамерных стеклопакетов'#9'25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стд. двухкамерных стеклопакетов'#9'25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стд. трехкамерных стеклопакетов'#9'25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нестд. заполнений'#9'255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нестд. стеклопакетов '#9'218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нестд. сэндвич-панелей '#9'256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нестд. одинарных стекол'#9'257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нестд. однокамерных стеклопакетов'#9'258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нестд. двухкамерных стеклопакетов'#9'259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нестд. трехкамерных стеклопакетов'#9'26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арочных заполнений'#9'26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арочных стеклопакетов '#9'26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арочных сэндвич-панелей'#9'26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арочных одинарных стекол '#9'26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арочных однокамерных стеклопакетов '#9'265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арочных двухкамерных стеклопакетов '#9'266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арочных трехкамерных стеклопакетов '#9'267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полей раскладки в стеклопакетах '#9'20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арок в стеклопакетах'#9'20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д. углов в стеклопакетах'#9'205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стд. углов в стеклопакетах'#9'206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шпроссов в стеклопакетах'#9'207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д. шпроссов в стеклопакетах '#9'208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стд. шпроссов в стеклопакетах '#9'209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рамок в стеклопакетах '#9'268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д. рамок в стеклопакетах '#9'269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стд. рамок в стеклопакетах'#9'27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арочных рамок в стеклопакетах '#9'27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екол в стеклопакетах'#9'21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д. стекол в стеклопакетах'#9'27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стд. стекол в стеклопакетах '#9'27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арочных стекол в стеклопакетах'#9'27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подоконников'#9'30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Длина подоконников'#9'30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подоконников'#9'30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ериметр подоконников'#9'30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обрезаемых по ширине подоконников'#9'30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отливов'#9'40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Длина отливов'#9'40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отливов'#9'40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ериметр отливов'#9'40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обрезаемых по ширине отливов'#9'40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ащельников'#9'210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Длина нащельников'#9'210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нащельников'#9'210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ериметр нащельников'#9'210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обрезаемых по ширине нащельников'#9'2105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москитных сеток'#9'50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ериметр москитной сетки'#9'50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москитной сетки'#9'50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роллет'#9'60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ериметр роллет'#9'60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роллет'#9'60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жалюзей'#9'70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ериметр жалюзей'#9'70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жалюзей'#9'70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откосов'#9'211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Длина откосов'#9'211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откосов'#9'211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ериметр откосов'#9'211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обрезаемых по ширине откосов'#9'2115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эф. сложности изготовления'#9'100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Статистический коэф.сложности'#9'100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Номер типовой схемы изделия'#9'100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Стоимость ламинации'#9'100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Вес возвратных отходов (профиль)'#9'100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окон'#9'1005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дверей'#9'1006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окон'#9'1007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дверей'#9'1008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дверей со штульпом'#9'1009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дверей без штульпа'#9'101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дверей со штульпом'#9'101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дверей без штульпа'#9'101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Метраж рамы'#9'101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Метраж створки'#9'101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Метраж импоста'#9'1015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Метраж импоста в раме'#9'1016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Метраж импоста в створке'#9'1017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Метраж штульпа'#9'1018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Метраж штапика'#9'1019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Метраж адаптера для штапика'#9'102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Метраж армирования'#9'102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Метраж подставочного профиля'#9'102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Метраж порога'#9'102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Метраж отлива на створку'#9'1024')</w:t>
      </w:r>
    </w:p>
    <w:sectPr>
      <w:type w:val="nextPage"/>
      <w:pgSz w:w="11906" w:h="16838"/>
      <w:pgMar w:left="540" w:right="566" w:gutter="0" w:header="0" w:top="540" w:footer="0" w:bottom="540"/>
      <w:pgNumType w:fmt="decimal"/>
      <w:cols w:num="2" w:equalWidth="false" w:sep="false">
        <w:col w:w="5414" w:space="340"/>
        <w:col w:w="504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9:45:00Z</dcterms:created>
  <dc:creator>Босс</dc:creator>
  <dc:description/>
  <cp:keywords/>
  <dc:language>en-US</dc:language>
  <cp:lastModifiedBy>Admin</cp:lastModifiedBy>
  <cp:lastPrinted>2008-09-17T15:34:00Z</cp:lastPrinted>
  <dcterms:modified xsi:type="dcterms:W3CDTF">2015-12-08T12:24:00Z</dcterms:modified>
  <cp:revision>18</cp:revision>
  <dc:subject/>
  <dc:title>Нет - 0</dc:title>
</cp:coreProperties>
</file>